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caps/>
          <w:sz w:val="24"/>
          <w:szCs w:val="24"/>
        </w:rPr>
        <w:t>№ 11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дагога дополнительного образования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  <w:r>
        <w:rPr>
          <w:i/>
          <w:color w:val="FF0000"/>
          <w:sz w:val="6"/>
          <w:szCs w:val="6"/>
        </w:rPr>
        <w:t xml:space="preserve">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207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69"/>
        <w:gridCol w:w="3118"/>
        <w:gridCol w:w="1985"/>
        <w:gridCol w:w="1874"/>
        <w:gridCol w:w="3629"/>
      </w:tblGrid>
      <w:tr>
        <w:trPr>
          <w:trHeight w:val="14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, зачисленных на первый год обуч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 в конце периода обучения по реализуемой программ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18"/>
              </w:rPr>
              <w:t>(кол-во обучающихся в конце периода обучения по реализуемой программе ÷ общее кол-во обучающихся, зачисленных на первый год обучения) ×100%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Сохранность контингента обучающихся по программе(ам), реализуемой(ым) педагого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32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 на начало учебного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 на конец учебного год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, переведенных на следующий год обучения, из количества зачисленных на начало учебного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я обучающихся, переведенных на следующий год обуч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32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продолживших образование по профилю образовательной программ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продолживших образование по профилю образовательной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(в том числе по программам продвинутого уровня, предпрофильным программам, в учреждениях СПО, ВПО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9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4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</w:t>
            </w:r>
            <w:r>
              <w:rPr>
                <w:color w:val="000000"/>
              </w:rPr>
              <w:t xml:space="preserve"> родителей </w:t>
            </w:r>
            <w:r>
              <w:rPr>
                <w:i/>
                <w:color w:val="000000"/>
              </w:rPr>
              <w:t>(законных представителей)</w:t>
            </w:r>
            <w:r>
              <w:rPr>
                <w:color w:val="000000"/>
              </w:rPr>
              <w:t>, удовлетворенных деятельностью педагог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 xml:space="preserve">Доля родителей </w:t>
            </w:r>
            <w:r>
              <w:rPr>
                <w:i/>
                <w:color w:val="000000"/>
              </w:rPr>
              <w:t>(законных представителей)</w:t>
            </w:r>
            <w:r>
              <w:rPr>
                <w:color w:val="000000"/>
              </w:rPr>
              <w:t>, удовлетворенных деятельностью педагога, в общей численности обучающихся у педагог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99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1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>
                <w:color w:val="000000"/>
              </w:rPr>
              <w:t>полностью освоивших образовательную(ые) программу(ы), реализуемую(ые) педагогом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>Доля обучающихся, полностью освоивших образовательную (-ые) программу (-ы), реализуемую (-ые) педагогом, по результатам итогового контрол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35"/>
        <w:gridCol w:w="4245"/>
        <w:gridCol w:w="2268"/>
        <w:gridCol w:w="4009"/>
      </w:tblGrid>
      <w:tr>
        <w:trPr>
          <w:trHeight w:val="136" w:hRule="atLeast"/>
        </w:trPr>
        <w:tc>
          <w:tcPr>
            <w:tcW w:w="4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(копии приказов о назначении руководителя детского объединения, копии приказа об участии)</w:t>
            </w:r>
          </w:p>
        </w:tc>
      </w:tr>
      <w:tr>
        <w:trPr>
          <w:trHeight w:val="136" w:hRule="atLeast"/>
        </w:trPr>
        <w:tc>
          <w:tcPr>
            <w:tcW w:w="4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Доля обучающихся, вовлеченных в различные виды деятельнос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/>
              <w:t xml:space="preserve">3.1                             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обучающихся, вовлеченных педагогом научную (интеллектуальную), творческую, физкультурно-спортивную деятельность, в социально-ориентированные (массовые) и конкурсные мероприятия </w:t>
            </w:r>
            <w:r>
              <w:rPr>
                <w:i/>
              </w:rPr>
              <w:t>(конференции, выставки, концерты, соревнования и т.д.)</w:t>
            </w:r>
            <w:r>
              <w:rPr/>
              <w:t xml:space="preserve"> от общей численности обучающихся у педагога</w:t>
              <w:b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2-3.7</w:t>
      </w:r>
    </w:p>
    <w:tbl>
      <w:tblPr>
        <w:tblW w:w="1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17"/>
        <w:gridCol w:w="5151"/>
        <w:gridCol w:w="3393"/>
      </w:tblGrid>
      <w:tr>
        <w:trPr>
          <w:trHeight w:val="4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4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Участие обучающихся в конкурсных мероприятиях </w:t>
            </w:r>
            <w:r>
              <w:rPr>
                <w:i/>
              </w:rPr>
              <w:t xml:space="preserve">(конференциях, выставках, концертах, соревнованиях и т.д.), </w:t>
            </w:r>
            <w:r>
              <w:rPr/>
              <w:t>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еров, победителей, лауреатов, дипломантов в конкурсных мероприятиях различного уровня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Участие обучающихся в конкурсных мероприятиях </w:t>
            </w:r>
            <w:r>
              <w:rPr>
                <w:i/>
              </w:rPr>
              <w:t>(конференциях, выставках, концертах, соревнованиях и т.д.),</w:t>
            </w:r>
            <w:r>
              <w:rPr/>
              <w:t xml:space="preserve"> не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</w:p>
        </w:tc>
      </w:tr>
      <w:tr>
        <w:trPr>
          <w:trHeight w:val="13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еров, победителей, лауреатов, дипломантов в конкурсных мероприятиях различного уровня, не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6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астие обучающихся в проектной и исследовательской деятельности различного уровня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7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тавление учащимися творческих, исследовательских, технических, социальных и т.п. проектов на конференциях, форумах, слетах различного уровня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8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25"/>
        <w:gridCol w:w="7849"/>
        <w:gridCol w:w="3760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lang w:eastAsia="en-US"/>
              </w:rPr>
              <w:t xml:space="preserve">3.8                                                                         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 xml:space="preserve">(протоколов мероприятий, </w:t>
            </w:r>
            <w:r>
              <w:rPr>
                <w:i/>
              </w:rPr>
              <w:t>ссылки на сайт</w:t>
            </w:r>
            <w:r>
              <w:rPr>
                <w:rFonts w:eastAsia="Calibri"/>
                <w:i/>
                <w:lang w:eastAsia="en-US"/>
              </w:rPr>
              <w:t xml:space="preserve">ы), </w:t>
            </w:r>
            <w:r>
              <w:rPr>
                <w:rFonts w:eastAsia="Calibri"/>
                <w:b/>
                <w:lang w:eastAsia="en-US"/>
              </w:rPr>
              <w:t>реализуемая дополнительная общеобразовательная программа, план проведения</w:t>
            </w:r>
          </w:p>
        </w:tc>
      </w:tr>
      <w:tr>
        <w:trPr>
          <w:trHeight w:val="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, об отсутствии дисциплинарных взысканий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Использование технологий системно-деятельностного подхода в достижении результатов освоения обучающимися образовательных программ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амоанализы 2-3 уроков </w:t>
            </w:r>
            <w:r>
              <w:rPr>
                <w:b/>
                <w:i/>
              </w:rPr>
              <w:t>(занятий)</w:t>
            </w:r>
            <w:r>
              <w:rPr>
                <w:b/>
              </w:rPr>
              <w:t xml:space="preserve">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занятий (мероприятий) 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33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иды практической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</w:rPr>
              <w:t xml:space="preserve">Презентация собственного результативного практического опыта </w:t>
            </w:r>
            <w:r>
              <w:rPr>
                <w:bCs/>
                <w:i/>
                <w:iCs/>
              </w:rPr>
              <w:t>(выступления на семинарах, конференциях, курсах повышения квалификации, проведение мастер-классов и др.)</w:t>
            </w:r>
            <w:r>
              <w:rPr>
                <w:bCs/>
                <w:iCs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ограмм проведения мероприятий, тексты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иды публикаций, уровен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международ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, рекомендации на распространение педагогического опыта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,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сылка на сайт</w:t>
            </w:r>
          </w:p>
        </w:tc>
      </w:tr>
      <w:tr>
        <w:trPr>
          <w:trHeight w:val="64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открытого урока занятия, уровень мероприят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64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звание экспериментальной методической базовой площадки, предметной ассоци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/>
      </w:pPr>
      <w:r>
        <w:rPr>
          <w:b/>
          <w:i/>
          <w:sz w:val="24"/>
          <w:szCs w:val="24"/>
        </w:rPr>
        <w:t>Таблица 4</w:t>
      </w:r>
      <w:r>
        <w:rPr/>
        <w:t>.3</w:t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276"/>
        <w:gridCol w:w="6662"/>
        <w:gridCol w:w="5528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>Участие в работе экспертных групп и комиссиях различного уровня по независимой оценке качества образования, жюри конкурсов и др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</w:rPr>
            </w:pPr>
            <w:r>
              <w:rPr>
                <w:bCs/>
              </w:rPr>
              <w:t>Осуществление педагогической деятельности в коллективе, который имеет звание «Народный», «Образцовый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я свидетельства о присвоении звания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ученных в сфере образования или по профилю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5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6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Активность участия в методических объединениях 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, тексты выступл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 xml:space="preserve">(программ, учебных и учебно-методических пособий, диагностических материалов, цифровых образовательных ресурсов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я приказа об утверждении</w:t>
            </w:r>
          </w:p>
        </w:tc>
      </w:tr>
      <w:tr>
        <w:trPr>
          <w:trHeight w:val="11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iCs/>
              </w:rPr>
              <w:t>Качество разработанных дополнительных образовательных 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Соответствие Примерным требованиям к программам дополнительного образования дете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уемая программа с рецензией </w:t>
            </w:r>
          </w:p>
        </w:tc>
      </w:tr>
      <w:tr>
        <w:trPr>
          <w:trHeight w:val="82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iCs/>
              </w:rPr>
              <w:t>Полнота реализации дополнительных образовательных 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 дополнительных образовательных програм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иска из мониторинга проводимого в ОУ о полноте реализации дополнительной образовательной программы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6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</w:tbl>
    <w:p>
      <w:pPr>
        <w:pStyle w:val="Normal"/>
        <w:spacing w:lineRule="auto" w:line="240"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568" w:footer="74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39:00Z</dcterms:created>
  <dc:creator>Неля</dc:creator>
  <dc:description/>
  <cp:keywords/>
  <dc:language>en-US</dc:language>
  <cp:lastModifiedBy>Татьяна Ивановна Кысина</cp:lastModifiedBy>
  <cp:lastPrinted>2016-03-22T10:32:00Z</cp:lastPrinted>
  <dcterms:modified xsi:type="dcterms:W3CDTF">2025-08-01T06:07:00Z</dcterms:modified>
  <cp:revision>12</cp:revision>
  <dc:subject/>
  <dc:title>ПРИЛОЖЕНИЯ К ЭКСПЕРТНОМУ ЗАКЛЮЧЕНИЮ</dc:title>
</cp:coreProperties>
</file>